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6 Hip-Hop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9     3 4 3 2 3 2 2 3 4  -      -      7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1 1 2 4 2 3 4 2 2  -      6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4    2 3 1 1 1 1 1 1 3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9    4 2 4 3 4 4 3 4 1  -      -      -      9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178"/>
        <w:gridCol w:w="865"/>
        <w:gridCol w:w="1178"/>
        <w:gridCol w:w="2015"/>
        <w:gridCol w:w="3270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йда Діана, Козлов Владислав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2"/>
        <w:gridCol w:w="1281"/>
        <w:gridCol w:w="940"/>
        <w:gridCol w:w="1281"/>
        <w:gridCol w:w="2192"/>
        <w:gridCol w:w="3553"/>
      </w:tblGrid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осов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йда Діана, Козлов Владислав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9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бар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6:24:00Z</dcterms:created>
  <dc:creator>Елена</dc:creator>
  <dc:description/>
  <cp:keywords/>
  <dc:language>en-US</dc:language>
  <cp:lastModifiedBy>Елена</cp:lastModifiedBy>
  <dcterms:modified xsi:type="dcterms:W3CDTF">2025-10-05T06:24:00Z</dcterms:modified>
  <cp:revision>2</cp:revision>
  <dc:subject/>
  <dc:title>Всеукраїнські змагання з сучасних танців</dc:title>
</cp:coreProperties>
</file>